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1647441686"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8495693"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82667360"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